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(четвертого созыв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идцать девятой (очередной) се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07.07.2014                                                                                                                 №151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овой сессии Совета депута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вянского сельсовета (третьего созыва)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09г. №194 «Об утвержде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«О муниципальной служб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вянском сельсовете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федеральному законодательству             о муниципальной службе порядка организации и прохождения муниципальной службы в Листвянском сельсовете, руководствуясь Федеральным законом                  от 02.03.2007 № 25 - ФЗ «О муниципальной службе в Российской Федерации»          (с учетом изменений и дополнений в ред.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с изменениями на 4 марта 2014 года            </w:t>
      </w:r>
      <w:r>
        <w:rPr>
          <w:rFonts w:cs="Times New Roman" w:ascii="Times New Roman" w:hAnsi="Times New Roman"/>
          <w:b w:val="false"/>
          <w:sz w:val="28"/>
          <w:szCs w:val="28"/>
        </w:rPr>
        <w:t>N 23-ФЗ),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е в решение сороковой сессии Совета депутатов Листвянского сельсовета (третьего созыва) от 13.04.2009 № 194 «Об утверждении Положения «О муниципальной службе в Листвянском сельсовете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части 1 статьи 9 «Обязанности муниципального служащего» изложить в следующей редакции:</w:t>
      </w:r>
    </w:p>
    <w:p>
      <w:pPr>
        <w:pStyle w:val="Normal"/>
        <w:ind w:hanging="0"/>
        <w:rPr>
          <w:rStyle w:val="Appleconvertedspace"/>
          <w:color w:val="2D2D2D"/>
          <w:spacing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«3)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облюдать при исполнении должностных обязанностей права, свободы                  и законные интересы человека и гражданина независимо от расы, национальности, языка, отношения к религии и других обстоятельств,                         а также права и законные интересы организаций»;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</w:rPr>
        <w:t> </w:t>
      </w:r>
    </w:p>
    <w:p>
      <w:pPr>
        <w:pStyle w:val="Normal"/>
        <w:ind w:hanging="0"/>
        <w:rPr/>
      </w:pP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</w:rPr>
        <w:t>2) дополнить статьей 11.1 следующего содержания:</w:t>
      </w:r>
    </w:p>
    <w:p>
      <w:pPr>
        <w:pStyle w:val="Normal"/>
        <w:ind w:hanging="0"/>
        <w:jc w:val="center"/>
        <w:rPr/>
      </w:pP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</w:rPr>
        <w:t>«Статья 11.2. Требования к служебному поведению муниципального служащего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 Муниципальный служащий обязан: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исполнять должностные обязанности добросовестно, на высоком профессиональном уровне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обеспечивать равное, беспристрастное отношение ко всем физическим           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         в отношении таких объединений, групп, организаций и граждан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) проявлять корректность в обращении с гражданами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) проявлять уважение к нравственным обычаям и традициям народов Российской Федерации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7) учитывать культурные и иные особенности различных этнических                   и социальных групп, а также конфессий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8) способствовать межнациональному и межконфессиональному согласию;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9) не допускать конфликтных ситуаций, способных нанести ущерб                    его репутации или авторитету муниципального органа.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 Муниципальный служащий, являющийся руководителем, обязан                     не допускать случаи принуждения муниципальных служащих к участию                  в деятельности политических партий, других общественных и религиозных объединений"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10. «Ограничения, связанные с муниципальной службой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ункте 4 части 1 - слова «медицинского учреждения» заменить словами «медицинской организации»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 часть 1 дополнить пунктом 10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10) </w:t>
      </w:r>
      <w:r>
        <w:rPr>
          <w:color w:val="000000"/>
          <w:sz w:val="28"/>
          <w:szCs w:val="28"/>
        </w:rPr>
        <w:t>признания его не прошедшим военную службу по призыву, не имея               на то законных оснований, в соответствии с заключением призывной комиссии (за исключением граждан, прошедших военную службу по контракту)»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ополнить частью 1.1.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1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»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нное решение опубликовать в газете «Искитимская газет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ENAM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input.doc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8:00Z</dcterms:created>
  <dc:creator>User</dc:creator>
  <dc:description/>
  <cp:keywords/>
  <dc:language>en-US</dc:language>
  <cp:lastModifiedBy>User</cp:lastModifiedBy>
  <cp:lastPrinted>2014-07-14T15:28:00Z</cp:lastPrinted>
  <dcterms:modified xsi:type="dcterms:W3CDTF">2014-08-05T05:00:00Z</dcterms:modified>
  <cp:revision>9</cp:revision>
  <dc:subject/>
  <dc:title/>
</cp:coreProperties>
</file>